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 _________ 20___г. № 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РИГАДАХ СПЕЦИАЛИЗИРОВАННОЙ МЕДИЦИНСКОЙ ПОМОЩИ СЛУЖБЫ МЕДИЦИНЫ КАТАСТРОФ КОСТРОМСКОЙ ОБЛАСТ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Бригады специализированной медицинской помощи (БСМП) являются нештатными мобильными формированиями территориальной службы медицины катастроф Костромской области (ТСМК КО), предназначенными для оказания специализированной медицинской помощи в чрезвычайных ситуациях (ЧС). БСМП используются для усиления медицинских организаций Костромской области, работающих в условиях массового поступления пораженных (больных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БСМП формируются на основании плана-задания департамента здравоохранения Костромской области на больниц, клинических базовых лечебных учреждений области и комплектуются высококвалифицированными специалистами для усиления медицинских организаций муниципальных образований области.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Назначение и изменение основного и резервного состава БСМП осуществляется приказом руководителя учреждения, формирующего Б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режиме повышенной готовности специалисты БСМП осуществляют дежурство на дому (в праздничные и выходные дни) по графику, утвержденному руководителем учреждения, формирующим Б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БСМП подчиняется руководителю, учреждения, где она формируется. При возникновении чрезвычайных ситуаций оповещение, сбор и приведение в готовность БСМП осуществляется по распоряжению руководителя учреждения. Общее руководство деятельность БСМП в очаге (на границе очага)  ЧС осуществляет уполномоченный представитель самого крупного медицинского учреждения муниципального района (города) или уполномоченный представитель ТЦМК.    Ответственность за поддержание БСМП в постоянной готовности к работе в ЧС возлагается на руководителей учреждений, формирующих Б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Режим работы бригады в ЧС - в среднем 12 часов в сутк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Снабжение БСМП медицинским, санитарно-хозяйственным и специальным имуществом осуществляется медицинским учреждением, его формирующим по принципу приоритетного обеспечения согласно табелям оснащения. Имущество бригады комплектуется и хранится в ЛПУ в специальных укладках, готовых к использованию на 25 пораженных.</w:t>
      </w:r>
    </w:p>
    <w:p>
      <w:pPr>
        <w:pStyle w:val="ConsNormal"/>
        <w:widowControl/>
        <w:tabs>
          <w:tab w:val="clear" w:pos="709"/>
          <w:tab w:val="left" w:pos="720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Доставка БСМП к месту работы, при возникновении ЧС, осуществляется в приоритетном порядке решением директора департамента здравоохранения и решением КЧС и ОПБ ДЗО (муниципального образования) согласно Плана действий по предупреждению и ликвидации ЧС.</w:t>
      </w:r>
    </w:p>
    <w:p>
      <w:pPr>
        <w:pStyle w:val="ConsNormal"/>
        <w:widowControl/>
        <w:tabs>
          <w:tab w:val="clear" w:pos="709"/>
          <w:tab w:val="left" w:pos="1080" w:leader="none"/>
        </w:tabs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ФУНКЦИИ БРИГАДЫ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ОЙ МЕДИЦИНСКОЙ ПОМОЩИ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В режиме повседневной деятельности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теоретических знаний и практических навыков по оказанию медицинской помощи пораженным (больным) в ЧС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методов оказания медицинской помощи пораженным (больным) с использованием медицинской техники и лекарственных препаратов, применяемых бригадой при ликвидации последстви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В режиме повышенной готовности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ибытие специалистов бригады к месту сбора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снащения бригады и при необходимости его доукомплектование в учреждении, формирующим Б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В режиме чрезвычайной ситуации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ение БСМП к месту работы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ая, консультативная и практическая помощь в проведении медицинской сортировки, оказании специализированной медицинской помощи, решении вопросов эвакуации пораженных (больных) в медицинские учреждения.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РУКОВОДИТЕЛЯ МЕДИЦИНСКОГО УЧРЕЖДЕНИЯ И ЧЛЕНОВ БРИГАДЫ СПЕЦИАЛИЗИРОВАННОЙ МЕДИЦИНСКОЙ ПОМОЩИ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Руководитель учреждения, формирующий БСМП по плану-заданию несет прямую ответственность за их формирование и готовность к выполнению возложенных на них задач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Руководитель учреждения, формирующий БСМП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омплектовывать БСМП специалистами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БСМП табельным имуществом и определить порядок его хранения и освежения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оповещение специалистов БСМП, их сбор, доставку БСМП в пункт сбора для отправки в район ЧС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пециальную подготовку специалистов БСМП и их аттестацию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финансирование дежурств и работы БСМП в очаге ЧС, соблюдать установленные законодательством нормы социальной защиты специалистов Б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уководитель бригады назначается приказом руководителя ЛПУ из числа наиболее квалифицированных специалистов и отвечает за состояние готовности бригады к работе в ЧС и выполнение возложенных на нее задач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Руководитель бригады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специальную медицинскую подготовку персонала бригады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евременное получение табельного имущества бригады и её готовность к работе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согласовывать свою деятельность в районе дислокации с руководителем здравоохранения территории и руководителем медицинских учреждений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осуществлять медицинскую сортировку пораженных (больных), нуждающихся в специализированной медицинской помощи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оказывать специализированную медицинскую помощь пораженным (больным) по неотложным показаниям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организации эвакуации пострадавших в ЧС, нуждающихся в специализированной медицинской помощи в специализированные медицинские учреждения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консультативно-методическую помощь медицинскому учреждению, расположенному в районе ЧС  дислокации Б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пециалисты бригады подчиняются руководителю бригады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Специалисты БСМП обязаны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работы в составе БСМП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проведении медицинской сортировки, оказании специализированной медицинской помощи и организации эвакуации пораженных (больных)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сультативно - методическую помощь специалистам в районе ЧС.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КОМЕНДУЕМАЯ ШТАТНАЯ СТРУКТУРА БРИГАД</w:t>
      </w:r>
    </w:p>
    <w:p>
      <w:pPr>
        <w:pStyle w:val="ConsNormal"/>
        <w:widowControl/>
        <w:ind w:left="0" w:right="0" w:hanging="0"/>
        <w:jc w:val="center"/>
        <w:rPr/>
      </w:pPr>
      <w:r>
        <w:rPr/>
        <w:t>СПЕЦИАЛИЗИРОВАННОЙ МЕДИЦИНСКОЙ ПОМОЩИ</w:t>
      </w:r>
    </w:p>
    <w:tbl>
      <w:tblPr>
        <w:tblW w:w="98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1880"/>
      </w:tblGrid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1. Хирургическая бриг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-хирург)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нестезиолог-реаниматолог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операционная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Нейрохирургическая бриг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-нейрохирург)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нестезиолог-реаниматолог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операционная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3. Травматологическая бригада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-травматолог)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нестезиолог-реаниматолог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операционная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перевязочная (гипсова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4. Ожоговая бриг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 (врач хирург-комбустиолог)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нестезиолог-реаниматолог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операционная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5. Психоневрологическая бригада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-психиатр)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6. Инфекционная бригада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-инфекционист)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7. Офтальмологическая бриг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 хирург-офтальмолог)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нестезиолог-реаниматолог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операционная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8. Токсиколого-терапевтическая бригада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 анестезиолог - реаниматолог-токсиколог)  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347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фельдшер)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9.Отоларингологическая бригад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бригады (врач-отоланголог)       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 анестезиолог-реаниматолог  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операционная)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(анестезистка)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0 Трансфузиологическая бригад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бригады (врач-трансфузиолог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трансфузиолог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лаборант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-анестезист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1 Стоматологическая бригад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бригады (врач-стоматолог-хирург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стоматолог-терапевт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52:21Z</dcterms:created>
  <dc:creator/>
  <dc:description/>
  <dc:language>en-US</dc:language>
  <cp:lastModifiedBy/>
  <cp:lastPrinted>2011-03-28T13:43:00Z</cp:lastPrinted>
  <cp:revision>0</cp:revision>
  <dc:subject/>
  <dc:title/>
</cp:coreProperties>
</file>